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enny Cowper</w:t>
      </w:r>
    </w:p>
    <w:p>
      <w:pPr>
        <w:pStyle w:val="Normal"/>
        <w:jc w:val="right"/>
        <w:rPr/>
      </w:pPr>
      <w:r>
        <w:rPr/>
        <w:t>Edu 444 Activity Ideas</w:t>
      </w:r>
    </w:p>
    <w:p>
      <w:pPr>
        <w:pStyle w:val="Normal"/>
        <w:jc w:val="right"/>
        <w:rPr/>
      </w:pPr>
      <w:r>
        <w:rPr/>
        <w:t>January 27, 2011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  <w:t>Needs of Living Organisms- 1</w:t>
      </w:r>
      <w:r>
        <w:rPr>
          <w:b/>
          <w:vertAlign w:val="superscript"/>
        </w:rPr>
        <w:t>st</w:t>
      </w:r>
      <w:r>
        <w:rPr>
          <w:b/>
        </w:rPr>
        <w:t xml:space="preserve"> Grade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  <w:t>-Animal Yoga-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</w:rPr>
        <w:t>Science:</w:t>
      </w:r>
      <w:r>
        <w:rPr/>
        <w:t xml:space="preserve"> </w:t>
        <w:br/>
        <w:t xml:space="preserve">- </w:t>
      </w:r>
      <w:r>
        <w:rPr>
          <w:b/>
        </w:rPr>
        <w:t>Goal 1</w:t>
      </w:r>
      <w:r>
        <w:rPr/>
        <w:t xml:space="preserve">: The learner will conduct investigations and make observations to build an understanding of the needs of living organisms 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eastAsia="Times New Roman"/>
          <w:b/>
        </w:rPr>
        <w:t>Objective 1.02</w:t>
      </w:r>
      <w:r>
        <w:rPr>
          <w:rFonts w:eastAsia="Times New Roman"/>
        </w:rPr>
        <w:t xml:space="preserve">- Investigate the needs of a variety of different animals: Air, Water, Food, Shelter, Space. 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b/>
        </w:rPr>
        <w:t>Objective 1.03</w:t>
      </w:r>
      <w:r>
        <w:rPr/>
        <w:t xml:space="preserve">- </w:t>
      </w:r>
      <w:r>
        <w:rPr>
          <w:rFonts w:eastAsia="Times New Roman"/>
        </w:rPr>
        <w:t>Observe the ways in which humans are similar to other organisms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eastAsia="Times New Roman"/>
          <w:b/>
        </w:rPr>
        <w:t>Objective 1.05</w:t>
      </w:r>
      <w:r>
        <w:rPr>
          <w:rFonts w:eastAsia="Times New Roman"/>
        </w:rPr>
        <w:t>- Discuss the wide variety of living things on Earth.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</w:rPr>
        <w:t>Dance Art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b/>
        </w:rPr>
        <w:t>Objective 1.01</w:t>
      </w:r>
      <w:r>
        <w:rPr/>
        <w:t>- Demonstrate kinesthetic awareness through identification of body parts and range of motion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eastAsia="Times New Roman"/>
        </w:rPr>
      </w:pPr>
      <w:r>
        <w:rPr>
          <w:b/>
        </w:rPr>
        <w:t>Objective 1.02</w:t>
      </w:r>
      <w:r>
        <w:rPr/>
        <w:t>- Demonstrate and explore the element of space in dance: personal/general, locomotor/non-locomotor movement, axial movement, shape, level, direction, and pathways.</w:t>
      </w:r>
    </w:p>
    <w:p>
      <w:pPr>
        <w:pStyle w:val="Normal"/>
        <w:spacing w:lineRule="auto" w:line="240" w:before="0" w:after="20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:  ANIMAL YOGA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Adapted from NC Asheboro Zoo Education Resources: </w:t>
      </w:r>
      <w:hyperlink r:id="rId2">
        <w:r>
          <w:rPr>
            <w:rStyle w:val="InternetLink"/>
          </w:rPr>
          <w:t>http://nczoo.org/education/EducatorResources/AnimalYoga.pdf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Summary</w:t>
      </w:r>
      <w:r>
        <w:rPr/>
        <w:t>: As a class students will explore the unique movements and behaviors of different animals through interpretive yoga poses. These poses help students learn about personal space and non-locomotor movement, as well as balance and shape. It’s also a great way to connect physical activity with learning in the classroom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nimal Yoga guide (see attached)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rrange tables/desks so that there is a large open space to conduct the animal yoga (if available, this activity would work well in a gymnasium or similar large spac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pread students out so they are able to bend and stretch without bumping into each othe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Follow the NC Zoo yoga guide for each of the animals. 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420485" cy="801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zoo.org/education/EducatorResources/AnimalYoga.pdf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2:41:00Z</dcterms:created>
  <dc:creator>Meredith College</dc:creator>
  <dc:description/>
  <cp:keywords/>
  <dc:language>en-US</dc:language>
  <cp:lastModifiedBy>Meredith College</cp:lastModifiedBy>
  <dcterms:modified xsi:type="dcterms:W3CDTF">2011-01-27T02:46:00Z</dcterms:modified>
  <cp:revision>6</cp:revision>
  <dc:subject/>
  <dc:title/>
</cp:coreProperties>
</file>